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color w:val="FF6600"/>
          <w:sz w:val="32"/>
          <w:szCs w:val="32"/>
          <w:u w:val="single"/>
          <w:lang w:val="en-GB"/>
        </w:rPr>
        <w:t>Scientific Skills (Mathematical Focus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color w:val="FF6600"/>
          <w:sz w:val="16"/>
          <w:szCs w:val="16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6600"/>
          <w:sz w:val="28"/>
          <w:szCs w:val="28"/>
          <w:u w:val="single"/>
          <w:lang w:val="en-GB"/>
        </w:rPr>
        <w:t>Autumn Term: First Half-Term (7 weeks-one lesson per week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color w:val="FF6600"/>
          <w:sz w:val="16"/>
          <w:szCs w:val="1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n-GB"/>
        </w:rPr>
        <w:t xml:space="preserve">                   </w:t>
      </w: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Lower Phase</w:t>
      </w:r>
      <w:r>
        <w:rPr>
          <w:rFonts w:cs="Comic Sans MS" w:ascii="Comic Sans MS" w:hAnsi="Comic Sans MS"/>
          <w:b/>
          <w:sz w:val="28"/>
          <w:szCs w:val="28"/>
          <w:lang w:val="en-GB"/>
        </w:rPr>
        <w:t xml:space="preserve">                                         </w:t>
      </w: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Upper Phas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  <w:t>Skil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  <w:t>Activiti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  <w:t>Skil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  <w:t>Activitie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o use standard measure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use imperial uni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  <w:lang w:val="en-GB"/>
              </w:rPr>
            </w:pPr>
            <w:r>
              <w:rPr>
                <w:rFonts w:cs="Comic Sans MS" w:ascii="Comic Sans MS" w:hAnsi="Comic Sans MS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  <w:lang w:val="en-GB"/>
              </w:rPr>
            </w:pPr>
            <w:r>
              <w:rPr>
                <w:rFonts w:cs="Comic Sans MS" w:ascii="Comic Sans MS" w:hAnsi="Comic Sans MS"/>
                <w:sz w:val="12"/>
                <w:szCs w:val="1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distinguish between ‘facts’, beliefs and opin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represent information in tabular form and bar grap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szCs w:val="1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8"/>
                <w:szCs w:val="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use cm, m and kg to measure the length, height and weight of objec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weigh objects using poun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For example, linked to shoe size i.e. if I grow so much taller, my shoe size will be X amount bigger- is it a fact or an opinio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represent data gathered in measuring activities in tables and bar graph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u w:val="single"/>
                <w:lang w:val="en-GB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use standard measur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use imperial uni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distinguish between ‘facts’, beliefs and opinions and provide rationa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represent information in various ways- tabular and line graph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use information to make predictions (using some previous knowledge and understandin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use cm, m, kg and newtons to measure the length, height and weight of objects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  <w:lang w:val="en-GB"/>
              </w:rPr>
            </w:pPr>
            <w:r>
              <w:rPr>
                <w:rFonts w:cs="Comic Sans MS" w:ascii="Comic Sans MS" w:hAnsi="Comic Sans MS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  <w:lang w:val="en-GB"/>
              </w:rPr>
            </w:pPr>
            <w:r>
              <w:rPr>
                <w:rFonts w:cs="Comic Sans MS" w:ascii="Comic Sans MS" w:hAnsi="Comic Sans MS"/>
                <w:sz w:val="12"/>
                <w:szCs w:val="1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weigh objects using poun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o give reasons and begin to recognise bi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o represent data gathered in measuring activates in tabular and line graph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Predict outcomes and explain links between cause and effect i.e. the taller the person, the bigger the shoe size, the shorter the person, the smaller the shoe siz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07:00Z</dcterms:created>
  <dc:creator>K</dc:creator>
  <dc:description/>
  <dc:language>en-US</dc:language>
  <cp:lastModifiedBy>K</cp:lastModifiedBy>
  <cp:lastPrinted>2008-09-07T12:49:00Z</cp:lastPrinted>
  <dcterms:modified xsi:type="dcterms:W3CDTF">2008-10-19T13:07:00Z</dcterms:modified>
  <cp:revision>2</cp:revision>
  <dc:subject/>
  <dc:title>Scientific Skills (Mathematical Focus)</dc:title>
</cp:coreProperties>
</file>